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51 Assemb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ink 8051 Assembler manual is included in this archive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iving it away as free advertising.  The manual enclosed her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wo (2) separate files (ASM51.DOC and TABLES.DOC)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should you want to print the manual.  ASM51.DOC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t 10 (or 12) characters per inch and 6 lines per in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8 1/2" by 11" paper.  Your printer should have no margin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not automatically skip perforations.  TABLES.DOC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inted at 17 characters per inch and 8 lines per inch (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print on most dot-matrix printers).  The tab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.DOC can then be pasted in the holes left during the pri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51.DOC (pages shown below).  Note that page numbers are NOT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tables, but refer to the actual p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in TABLE.DOC  |  Page in ASM5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 xml:space="preserve">   |</w:t>
        <w:tab/>
        <w:t xml:space="preserve">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 xml:space="preserve">   |</w:t>
        <w:tab/>
        <w:t xml:space="preserve">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 xml:space="preserve">   |</w:t>
        <w:tab/>
        <w:t xml:space="preserve">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 xml:space="preserve">   |</w:t>
        <w:tab/>
        <w:t xml:space="preserve">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 xml:space="preserve">   |</w:t>
        <w:tab/>
        <w:t xml:space="preserve">  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 xml:space="preserve">   |</w:t>
        <w:tab/>
        <w:t xml:space="preserve">   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 xml:space="preserve">   |</w:t>
        <w:tab/>
        <w:t xml:space="preserve">  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</w:t>
        <w:tab/>
        <w:t xml:space="preserve">   |</w:t>
        <w:tab/>
        <w:t xml:space="preserve">  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</w:t>
        <w:tab/>
        <w:t xml:space="preserve">   |</w:t>
        <w:tab/>
        <w:t xml:space="preserve">   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</w:t>
        <w:tab/>
        <w:t xml:space="preserve">   |</w:t>
        <w:tab/>
        <w:t xml:space="preserve">  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</w:t>
        <w:tab/>
        <w:t xml:space="preserve">   |</w:t>
        <w:tab/>
        <w:t xml:space="preserve">   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</w:t>
        <w:tab/>
        <w:t xml:space="preserve">   |</w:t>
        <w:tab/>
        <w:t xml:space="preserve">   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</w:t>
        <w:tab/>
        <w:t xml:space="preserve">   |</w:t>
        <w:tab/>
        <w:t xml:space="preserve">   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</w:t>
        <w:tab/>
        <w:t xml:space="preserve">   |</w:t>
        <w:tab/>
        <w:t xml:space="preserve">   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</w:t>
        <w:tab/>
        <w:t xml:space="preserve">   |</w:t>
        <w:tab/>
        <w:t xml:space="preserve">   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</w:t>
        <w:tab/>
        <w:t xml:space="preserve">   |</w:t>
        <w:tab/>
        <w:t xml:space="preserve">   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</w:t>
        <w:tab/>
        <w:t xml:space="preserve">   |</w:t>
        <w:tab/>
        <w:t xml:space="preserve">   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